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9-2010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1_3243753012"/>
            <w:bookmarkStart w:id="1" w:name="__Fieldmark__1_324375301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2_3243753012"/>
            <w:bookmarkStart w:id="3" w:name="__Fieldmark__2_324375301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3_3243753012"/>
            <w:bookmarkStart w:id="5" w:name="__Fieldmark__3_324375301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4_3243753012"/>
            <w:bookmarkStart w:id="7" w:name="__Fieldmark__4_324375301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5_3243753012"/>
            <w:bookmarkStart w:id="9" w:name="__Fieldmark__5_324375301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6_3243753012"/>
            <w:bookmarkStart w:id="11" w:name="__Fieldmark__6_324375301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7_3243753012"/>
            <w:bookmarkStart w:id="13" w:name="__Fieldmark__7_324375301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8_3243753012"/>
            <w:bookmarkStart w:id="15" w:name="__Fieldmark__8_324375301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9_3243753012"/>
            <w:bookmarkStart w:id="17" w:name="__Fieldmark__9_324375301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0_3243753012"/>
            <w:bookmarkStart w:id="19" w:name="__Fieldmark__10_324375301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1_3243753012"/>
            <w:bookmarkStart w:id="21" w:name="__Fieldmark__11_324375301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2_3243753012"/>
            <w:bookmarkStart w:id="23" w:name="__Fieldmark__12_324375301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3_3243753012"/>
            <w:bookmarkStart w:id="25" w:name="__Fieldmark__13_324375301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4_3243753012"/>
            <w:bookmarkStart w:id="27" w:name="__Fieldmark__14_324375301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5_3243753012"/>
            <w:bookmarkStart w:id="29" w:name="__Fieldmark__15_324375301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6_3243753012"/>
            <w:bookmarkStart w:id="31" w:name="__Fieldmark__16_324375301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7_3243753012"/>
            <w:bookmarkStart w:id="34" w:name="__Fieldmark__17_324375301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8_3243753012"/>
            <w:bookmarkStart w:id="36" w:name="__Fieldmark__18_324375301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9_3243753012"/>
            <w:bookmarkStart w:id="38" w:name="__Fieldmark__19_324375301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3243753012"/>
            <w:bookmarkStart w:id="40" w:name="__Fieldmark__20_324375301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1_3243753012"/>
            <w:bookmarkStart w:id="42" w:name="__Fieldmark__21_324375301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2_3243753012"/>
            <w:bookmarkStart w:id="44" w:name="__Fieldmark__22_324375301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3_3243753012"/>
            <w:bookmarkStart w:id="46" w:name="__Fieldmark__23_324375301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3243753012"/>
            <w:bookmarkStart w:id="48" w:name="__Fieldmark__24_324375301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5_3243753012"/>
            <w:bookmarkStart w:id="50" w:name="__Fieldmark__25_324375301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6_3243753012"/>
            <w:bookmarkStart w:id="52" w:name="__Fieldmark__26_324375301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8_3243753012"/>
            <w:bookmarkStart w:id="54" w:name="__Fieldmark__28_324375301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9_3243753012"/>
            <w:bookmarkStart w:id="56" w:name="__Fieldmark__29_324375301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0_3243753012"/>
            <w:bookmarkStart w:id="58" w:name="__Fieldmark__30_324375301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1_3243753012"/>
            <w:bookmarkStart w:id="60" w:name="__Fieldmark__31_324375301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3243753012"/>
            <w:bookmarkStart w:id="62" w:name="__Fieldmark__32_324375301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808080"/>
                <w:sz w:val="20"/>
                <w:szCs w:val="20"/>
                <w:lang w:val="en-US"/>
              </w:rPr>
            </w:pPr>
            <w:r>
              <w:rPr>
                <w:rFonts w:cs="Verdana" w:ascii="Verdana" w:hAnsi="Verdana"/>
                <w:b/>
                <w:sz w:val="16"/>
                <w:szCs w:val="16"/>
                <w:lang w:val="en-US"/>
              </w:rPr>
              <w:t xml:space="preserve">Achievement Indicators: </w:t>
            </w:r>
            <w:r>
              <w:rPr>
                <w:rFonts w:cs="MyriadPro-Regular" w:ascii="MyriadPro-Regular" w:hAnsi="MyriadPro-Regular"/>
                <w:sz w:val="18"/>
                <w:szCs w:val="18"/>
                <w:lang w:val="en-US"/>
              </w:rPr>
              <w:t>Recognise planet Earth and its position in the universe, particularly</w:t>
            </w:r>
            <w:r>
              <w:rPr>
                <w:rFonts w:cs="MyriadPro-Bold"/>
                <w:b/>
                <w:bCs/>
                <w:color w:val="808080"/>
                <w:sz w:val="18"/>
                <w:szCs w:val="18"/>
                <w:lang w:val="en-US"/>
              </w:rPr>
              <w:t xml:space="preserve"> </w:t>
            </w:r>
            <w:r>
              <w:rPr>
                <w:rFonts w:cs="MyriadPro-Regular" w:ascii="MyriadPro-Regular" w:hAnsi="MyriadPro-Regular"/>
                <w:sz w:val="18"/>
                <w:szCs w:val="18"/>
                <w:lang w:val="en-US"/>
              </w:rPr>
              <w:t>its relationship with the sun, the systems, distinctive features and</w:t>
            </w:r>
            <w:r>
              <w:rPr>
                <w:rFonts w:cs="MyriadPro-Bold"/>
                <w:b/>
                <w:bCs/>
                <w:color w:val="808080"/>
                <w:sz w:val="18"/>
                <w:szCs w:val="18"/>
                <w:lang w:val="en-US"/>
              </w:rPr>
              <w:t xml:space="preserve"> </w:t>
            </w:r>
            <w:r>
              <w:rPr>
                <w:rFonts w:cs="MyriadPro-Regular" w:ascii="MyriadPro-Regular" w:hAnsi="MyriadPro-Regular"/>
                <w:sz w:val="18"/>
                <w:szCs w:val="18"/>
                <w:lang w:val="en-US"/>
              </w:rPr>
              <w:t>natural phenomena that shape and identify the planet, and the infinite</w:t>
            </w:r>
            <w:r>
              <w:rPr>
                <w:rFonts w:cs="MyriadPro-Bold"/>
                <w:b/>
                <w:bCs/>
                <w:color w:val="808080"/>
                <w:sz w:val="18"/>
                <w:szCs w:val="18"/>
                <w:lang w:val="en-US"/>
              </w:rPr>
              <w:t xml:space="preserve"> </w:t>
            </w:r>
            <w:r>
              <w:rPr>
                <w:rFonts w:cs="MyriadPro-Regular" w:ascii="MyriadPro-Regular" w:hAnsi="MyriadPro-Regular"/>
                <w:sz w:val="18"/>
                <w:szCs w:val="18"/>
                <w:lang w:val="en-US"/>
              </w:rPr>
              <w:t>and finite resources of the planet</w:t>
            </w:r>
          </w:p>
          <w:p>
            <w:pPr>
              <w:pStyle w:val="Sinespaciado"/>
              <w:rPr>
                <w:rFonts w:ascii="Verdana" w:hAnsi="Verdana" w:cs="Verdana"/>
                <w:b/>
                <w:b/>
                <w:bCs/>
                <w:color w:val="808080"/>
                <w:sz w:val="16"/>
                <w:szCs w:val="16"/>
                <w:lang w:val="en-US"/>
              </w:rPr>
            </w:pPr>
            <w:r>
              <w:rPr>
                <w:rFonts w:cs="Verdana" w:ascii="Verdana" w:hAnsi="Verdana"/>
                <w:b/>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 xml:space="preserve">Listening, speaking.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library computer</w:t>
            </w:r>
            <w:r>
              <w:rPr>
                <w:rFonts w:cs="Verdana" w:ascii="Verdana" w:hAnsi="Verdana"/>
                <w:b/>
                <w:sz w:val="16"/>
                <w:szCs w:val="16"/>
                <w:lang w:val="en-US"/>
              </w:rPr>
              <w:t xml:space="preserve">, </w:t>
            </w:r>
            <w:r>
              <w:rPr>
                <w:rFonts w:cs="Verdana" w:ascii="Verdana" w:hAnsi="Verdana"/>
                <w:sz w:val="16"/>
                <w:szCs w:val="16"/>
                <w:lang w:val="en-US"/>
              </w:rPr>
              <w:t>video in Youtube “Phases of the Moon”, homework assigment</w:t>
            </w:r>
          </w:p>
          <w:p>
            <w:pPr>
              <w:pStyle w:val="Sinespaciado"/>
              <w:rPr>
                <w:rFonts w:ascii="Verdana" w:hAnsi="Verdana" w:cs="Verdana"/>
                <w:b/>
                <w:b/>
                <w:sz w:val="16"/>
                <w:szCs w:val="16"/>
                <w:lang w:val="en-US"/>
              </w:rPr>
            </w:pPr>
            <w:r>
              <w:rPr>
                <w:rFonts w:cs="Verdana" w:ascii="Verdana" w:hAnsi="Verdana"/>
                <w:sz w:val="16"/>
                <w:szCs w:val="16"/>
                <w:lang w:val="en-US"/>
              </w:rPr>
              <w:t>Notebook.</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243753012"/>
            <w:bookmarkStart w:id="64" w:name="__Fieldmark__34_324375301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243753012"/>
            <w:bookmarkStart w:id="66" w:name="__Fieldmark__35_324375301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243753012"/>
            <w:bookmarkStart w:id="68" w:name="__Fieldmark__36_324375301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243753012"/>
            <w:bookmarkStart w:id="70" w:name="__Fieldmark__37_324375301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243753012"/>
            <w:bookmarkStart w:id="72" w:name="__Fieldmark__38_324375301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243753012"/>
            <w:bookmarkStart w:id="74" w:name="__Fieldmark__39_324375301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243753012"/>
            <w:bookmarkStart w:id="76" w:name="__Fieldmark__40_324375301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243753012"/>
            <w:bookmarkStart w:id="78" w:name="__Fieldmark__41_324375301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243753012"/>
            <w:bookmarkStart w:id="80" w:name="__Fieldmark__42_324375301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243753012"/>
            <w:bookmarkStart w:id="82" w:name="__Fieldmark__43_324375301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243753012"/>
            <w:bookmarkStart w:id="84" w:name="__Fieldmark__44_324375301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243753012"/>
            <w:bookmarkStart w:id="86" w:name="__Fieldmark__45_324375301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 20  to Oct 1st</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 min</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Tell them they are going to see the moon every night and they will have to register in a calendar.</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p>
          <w:p>
            <w:pPr>
              <w:pStyle w:val="Sinespaciado"/>
              <w:rPr/>
            </w:pPr>
            <w:r>
              <w:rPr>
                <w:rFonts w:cs="Verdana" w:ascii="Verdana" w:hAnsi="Verdana"/>
                <w:sz w:val="16"/>
                <w:szCs w:val="16"/>
                <w:lang w:val="en-GB"/>
              </w:rPr>
              <w:t>ACTIVITY 1: In the library’s computer show  children the video “Phases of the moon”.  Ask them what did they saw related to the moon; what happened; is it the same moon? Why? What do they know about the moon?  Do they know if there are other things that can repeat again and again? Do they know other cycles? After all this questions let the children go to the tables and see the books related to cycles. Ask them which cycle they will want to inquirer about.</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ACTIVITY 2: hand out the homework related to cycles and explain how they can do it, in the notebook, they can bring a poster, etc.</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sz w:val="16"/>
                <w:szCs w:val="16"/>
                <w:lang w:val="en-GB"/>
              </w:rPr>
              <w:t xml:space="preserve">ACTIVITY 3:  Jigsaw puzzle strategy.  In 5 minutes let the children who have the same topic talk about it. Then assigned a number to each member of the group and when the bell rings all number ones will be together and so on.  In each group will be an expert in the each topic (10 min) (no more than 4 children in a group). At the end they will have to register in their notebook what they have learnt about other cycle different of theirs. (10 min).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yriadPro-Regular">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22:48:00Z</dcterms:created>
  <dc:creator>USER</dc:creator>
  <dc:description/>
  <cp:keywords/>
  <dc:language>en-US</dc:language>
  <cp:lastModifiedBy>nena</cp:lastModifiedBy>
  <cp:lastPrinted>2009-01-26T08:55:00Z</cp:lastPrinted>
  <dcterms:modified xsi:type="dcterms:W3CDTF">2010-09-26T22:48:00Z</dcterms:modified>
  <cp:revision>2</cp:revision>
  <dc:subject/>
  <dc:title/>
</cp:coreProperties>
</file>